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1"/>
        <w:jc w:val="both"/>
        <w:rPr/>
      </w:pPr>
      <w:r>
        <w:rPr>
          <w:sz w:val="24"/>
          <w:szCs w:val="24"/>
        </w:rPr>
        <w:t>Název akce   :</w:t>
        <w:tab/>
        <w:tab/>
        <w:t>Oplocení nemocnice Broumov</w:t>
      </w:r>
    </w:p>
    <w:p>
      <w:pPr>
        <w:pStyle w:val="Normal"/>
        <w:tabs>
          <w:tab w:val="clear" w:pos="708"/>
          <w:tab w:val="left" w:pos="1418" w:leader="none"/>
        </w:tabs>
        <w:ind w:firstLine="1"/>
        <w:jc w:val="both"/>
        <w:rPr>
          <w:rStyle w:val="ZkladntextChar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p.p.č. 300/6, k.ú. Broumov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Style w:val="Zkladn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1"/>
        <w:jc w:val="both"/>
        <w:rPr>
          <w:sz w:val="24"/>
          <w:szCs w:val="24"/>
        </w:rPr>
      </w:pPr>
      <w:r>
        <w:rPr>
          <w:rStyle w:val="ZkladntextChar"/>
          <w:sz w:val="24"/>
          <w:szCs w:val="24"/>
        </w:rPr>
        <w:t xml:space="preserve">Stavebník (investor) :   </w:t>
      </w:r>
      <w:r>
        <w:rPr>
          <w:sz w:val="24"/>
          <w:szCs w:val="24"/>
        </w:rPr>
        <w:t>Královéhradecký kraj, IČ: 70889546</w:t>
      </w:r>
    </w:p>
    <w:p>
      <w:pPr>
        <w:pStyle w:val="Normal"/>
        <w:tabs>
          <w:tab w:val="clear" w:pos="708"/>
          <w:tab w:val="left" w:pos="1418" w:leader="none"/>
        </w:tabs>
        <w:ind w:firstLine="1"/>
        <w:jc w:val="both"/>
        <w:rPr>
          <w:sz w:val="24"/>
          <w:szCs w:val="24"/>
        </w:rPr>
      </w:pPr>
      <w:r>
        <w:rPr>
          <w:rStyle w:val="ZkladntextChar"/>
          <w:sz w:val="24"/>
          <w:szCs w:val="24"/>
        </w:rPr>
        <w:t xml:space="preserve">                 </w:t>
      </w:r>
      <w:r>
        <w:rPr>
          <w:rStyle w:val="ZkladntextChar"/>
          <w:sz w:val="24"/>
          <w:szCs w:val="24"/>
        </w:rPr>
        <w:tab/>
        <w:tab/>
        <w:t>Pivovarské náměstí 1245, 500 03 Hradec Králové</w:t>
      </w:r>
    </w:p>
    <w:p>
      <w:pPr>
        <w:pStyle w:val="Normal"/>
        <w:tabs>
          <w:tab w:val="clear" w:pos="708"/>
          <w:tab w:val="left" w:pos="1418" w:leader="none"/>
        </w:tabs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.   SOUHRNNÁ TECHNICKÁ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.1  Popis  území stav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/ Charakteristika stavebního pozemku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zemek p.p.č. 300/6, určen pro výstavbu oplocení, leží v katastrálním území Broumov. Je ve </w:t>
      </w:r>
      <w:r>
        <w:rPr>
          <w:color w:val="FF0000"/>
          <w:sz w:val="24"/>
          <w:szCs w:val="24"/>
        </w:rPr>
        <w:t>výlučném vlastnictví stavebníka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>Uvedená parcela je dosti svažitá směrem k silnici 809, dosud využívané jako parková plocha v areálu ON. K pozemku p.p.č. 300/6 vede průjezdní silnice v obci ve vlastnictví Královéhradeckého kraje, ve správě Správy silnic Královéhradeckého kra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esné umístění stavby je dáno stávajícím oplocením, které bude nahrazeno novým oplocením. Stávající nevyhovující oplocení se nachází na hranici pozemku stavebníka a silnice 809 s přilehlým chodník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 místě stavby se nenacházejí dřeviny, které by bylo nutno skácet .Na pozemku pro stavbu se nenacházejí inženýrské sítě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>b/ Výčet a závěry provedených průzkumů a rozborů (geologický průzkum, hydrogeologický průzkum, stavebně historický průzkum apod.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 rámci předprojektové a projektové přípravy byly provedeny průzkumy: 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a) zevrubná prohlídka (stavebně – technický průzkum) staveniště a souvisejícího území, provedená projektantem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b.b) geometrické zaměření pozemku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a základě podkladů geometrického zaměření (polohopis, výškopis) je umístěna a osazena novostav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podkladu těchto údajů a ostatních zjištění je navrženo založení stavby a posouzena možnost vsakování přebytečných srážkových vod z odvodňovacího žlabu za podezdívkou plotu na pozemku stavební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zemek pro stavbu se nenachází na poddolovaném území. Z hlediska geomorfologického je území stabilní bez možnosti výskytu otřesů zemského povrch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S ohledem na charakter stavby a na to, že zdejší lokalita je projektantovi dostatečně známá, nebyly provedeny další průzkumy. Ověření geologických a hydrogeologických poměrů v místě založení stavby oplocení bude provedeno v průběhu zahájení zemních prací, projektant požaduje prohlídku základové spáry před jejím zalitím betonovou směsí pro upřesnění hloubky založení základových pasů a bloků. Dále projektant požaduje prohlídku pláně po provedených zemních pracích zpevněných ploch. Bez těchto kontrol a prohlídek na místě stavby nevydá projektant souhlas k pokračování prací. Svoje stanovisko zapíše do</w:t>
      </w:r>
      <w:r>
        <w:rPr>
          <w:sz w:val="24"/>
        </w:rPr>
        <w:t xml:space="preserve"> stavebního deníku v rámci autorského dozoru. Stavebník zodpovídá za přizvání projektanta v době realizace uvedených prací pro provedení kontrol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 stavbu byl celý prostor stavebního pozemku včetně ploch přilehlých, výškopisně i polohopisně zaměřen Pro vytyčení stavby je určena vytyčovací osa stavby a vytyčovací body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/ Stávající ochranná a bezpečnostní pásma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jektová dokumentace předepisuje podrobně podmínky pro práce v ochranných pásmech sítí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4"/>
          <w:szCs w:val="24"/>
        </w:rPr>
        <w:t>Pozemky se nenacházejí v chráněném území. Pozemky pro stavbu se nenacházejí v </w:t>
      </w:r>
      <w:r>
        <w:rPr>
          <w:color w:val="FF0000"/>
          <w:sz w:val="24"/>
          <w:szCs w:val="24"/>
        </w:rPr>
        <w:t>žádném bezpečnostním pásmu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 xml:space="preserve">Při stavbě je stavebník (zhotovitel) bezpodmínečně povinen dodržet podmínky prací v ochranných pásmech ve smyslu stanovisek jednotlivých správců sítí a  komunikace a ve smyslu příslušných předpisů pro práce v ochranném pásmu a v blízkosti inženýrských sítí. </w:t>
      </w:r>
      <w:r>
        <w:rPr>
          <w:sz w:val="24"/>
          <w:szCs w:val="24"/>
          <w:u w:val="single"/>
        </w:rPr>
        <w:t xml:space="preserve">Ochranná pásma veškerých inženýrských sítí a zařízení (a komunikace) budou respektována při stavbě (zajistí stavebník a zhotovitel na základě normových a technologických zásad pro práci v ochranných pásmech a blízkosti inženýrských sítí a v ochranném pásmu pozemní komunikace).   </w:t>
      </w:r>
    </w:p>
    <w:p>
      <w:pPr>
        <w:pStyle w:val="Normal"/>
        <w:spacing w:lineRule="auto" w:line="36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d/ Poloha vzhledem k záplavovému území, poddolovanému území apod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Stavba se nenachází v záplavovém území. Vzhledem k poloze lokality nehrozí zaplavení při případných povodních nebo vzdutí vodotečí. Lokalita se nenachází na poddolovaném území. Při provádění stavby za dodržení technologických zásad pro provádění zemních prací a při realizaci ve vhodných klimatických podmínkách nedojde k možnosti sesutí půdy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e/ Vliv stavby na okolní stavby a pozemky, ochrana okolí, vliv stavby na odtokové poměry v území</w:t>
      </w:r>
    </w:p>
    <w:p>
      <w:pPr>
        <w:pStyle w:val="Normal"/>
        <w:jc w:val="both"/>
        <w:rPr/>
      </w:pPr>
      <w:r>
        <w:rPr>
          <w:sz w:val="24"/>
          <w:szCs w:val="24"/>
        </w:rPr>
        <w:t>Novostavba oplocení nebude mít negativní vliv na okolní pozemky, ani stavby. Při užívání novostavby dojde jistě ke zlepšení úpravy pozemků v okolí a okolní pozemky budou pravidelně sečeny.</w:t>
      </w:r>
      <w:r>
        <w:rPr/>
        <w:t xml:space="preserve"> </w:t>
      </w:r>
      <w:r>
        <w:rPr>
          <w:sz w:val="24"/>
          <w:szCs w:val="24"/>
        </w:rPr>
        <w:t>Stávající svah bude ochráněn trvalým geosyntetickým protierozním materiál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ystémově ukotveným do rostlého terénu, na kterém budou vysázeny půdokryvné rostliny.</w:t>
      </w:r>
    </w:p>
    <w:p>
      <w:pPr>
        <w:pStyle w:val="Normal"/>
        <w:jc w:val="both"/>
        <w:rPr/>
      </w:pPr>
      <w:r>
        <w:rPr>
          <w:sz w:val="24"/>
          <w:szCs w:val="24"/>
        </w:rPr>
        <w:t>Okolí stavby bude chráněno při výstavbě před znečištěním, staveniště bude ohrazeno a odděleno a bude zajištěn bezpečný pohyb osob a vozidel na pozemku staveniště i mimo něj během výstavby. Dodavatel stavby přizpůsobí technologii a postup svých prací, dopravu materiálu místním podmínkám, zejména s ohledem na umístění stavby v klidné části obce. Odtokové poměry v území se novostavbou nemě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/ Požadavky na asanace, demolice, kácení dřevin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Stávající svah bude ochráněn trvalým geosyntetickým protierozním materiálem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>systémově ukotveným do rostlého terénu, na kterém budou vysázeny půdokryvné rostliny. Stávající oplocení z ocelových sloupků a rámových výplní bude rozebráno. Betonové patky a podhrabové desky budou odstraněny a vzniklá stavební suť bude odvezena a likvidována skládce odpadu.</w:t>
      </w:r>
      <w:r>
        <w:rPr>
          <w:sz w:val="24"/>
          <w:szCs w:val="24"/>
        </w:rPr>
        <w:t xml:space="preserve">Na pozemku se nevyskytují dřeviny, které by bylo nutno pro výstavbu kácet (pro uvolnění staveniště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g/ Požadavky na maximální zábory zemědělského půdního fondu nebo pozemků určených k plnění funkce lesa (dočasné/trvalé)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Stavbou nedojde k záboru zemědělského půdního fondu. 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Předběžná bilance skrývky ornice:                                                          </w:t>
      </w:r>
    </w:p>
    <w:p>
      <w:pPr>
        <w:pStyle w:val="Textvbloku"/>
        <w:ind w:left="0" w:right="-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běžná bilance skrývky kulturních vrstev půdy a návrh způsobu jejich hospodárného využití   (§ 10  a příl. 5, bod 2.4.1. vyhlášky č.13/1994 Sb.). </w:t>
      </w:r>
    </w:p>
    <w:p>
      <w:pPr>
        <w:pStyle w:val="Textvbloku"/>
        <w:ind w:left="0" w:right="-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lance zemních prací a hospodaření s ornicí </w:t>
      </w:r>
    </w:p>
    <w:p>
      <w:pPr>
        <w:pStyle w:val="Textvbloku"/>
        <w:ind w:left="0" w:right="-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rývka kulturních vrstev nebude prováděna.</w:t>
      </w:r>
    </w:p>
    <w:p>
      <w:pPr>
        <w:pStyle w:val="Textvbloku"/>
        <w:ind w:left="0" w:right="-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nožství vytěžené ornice  -  ………………. 0  m3</w:t>
      </w:r>
    </w:p>
    <w:p>
      <w:pPr>
        <w:pStyle w:val="Textvbloku"/>
        <w:ind w:left="0" w:right="-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třeba ornice -                     ………………. 0  m3 </w:t>
      </w:r>
    </w:p>
    <w:p>
      <w:pPr>
        <w:pStyle w:val="Textvbloku"/>
        <w:ind w:left="0" w:right="-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lance: vyrovnaná nevyrovnaná </w:t>
      </w:r>
    </w:p>
    <w:p>
      <w:pPr>
        <w:pStyle w:val="Textvbloku"/>
        <w:ind w:left="0" w:right="-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nožství vytěžené zeminy  -  ………………..11 m3</w:t>
      </w:r>
    </w:p>
    <w:p>
      <w:pPr>
        <w:pStyle w:val="Textvbloku"/>
        <w:ind w:left="0" w:right="-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řeba zeminy (násypy, zásypy ..) ………... .11 m3</w:t>
      </w:r>
    </w:p>
    <w:p>
      <w:pPr>
        <w:pStyle w:val="Textvbloku"/>
        <w:ind w:left="0" w:right="-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ance: vyrovnaná zemina ze zářezu a z výkopů bude použita na vyrovnání terénu svahu na vytvoření roviny a zmírnění spádů.</w:t>
      </w:r>
    </w:p>
    <w:p>
      <w:pPr>
        <w:pStyle w:val="Textvbloku"/>
        <w:ind w:left="0" w:right="-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ábor pozemků určených k plnění funkce lesa není řešen (pozemky pro stavbu nejsou umístěny v území s pozemky, určenými k plnění funkce les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/ Územně technické podmínky (zejména možnost napojení na stávající dopravní a technikou infrastrukturu)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chnická infrastruktura:</w:t>
      </w:r>
    </w:p>
    <w:p>
      <w:pPr>
        <w:pStyle w:val="Normal"/>
        <w:shd w:fill="FFFFFF" w:val="clear"/>
        <w:autoSpaceDE w:val="false"/>
        <w:spacing w:before="24" w:after="0"/>
        <w:ind w:left="10" w:firstLine="710"/>
        <w:jc w:val="both"/>
        <w:rPr/>
      </w:pPr>
      <w:r>
        <w:rPr>
          <w:color w:val="000000"/>
          <w:sz w:val="24"/>
          <w:szCs w:val="24"/>
        </w:rPr>
        <w:t>D</w:t>
      </w:r>
      <w:r>
        <w:rPr>
          <w:color w:val="000000"/>
          <w:spacing w:val="-9"/>
          <w:sz w:val="24"/>
          <w:szCs w:val="24"/>
        </w:rPr>
        <w:t xml:space="preserve">ešťové vody ze svahu a ze zpevněných ploch žlabu  –  svedeny do vsakovacího žebra, kde postupně vsáknou do podloží (geologické podmínky na pozemku stavebníka to umožňují). </w:t>
      </w:r>
    </w:p>
    <w:p>
      <w:pPr>
        <w:pStyle w:val="Normal"/>
        <w:shd w:fill="FFFFFF" w:val="clear"/>
        <w:autoSpaceDE w:val="false"/>
        <w:spacing w:before="24" w:after="0"/>
        <w:ind w:left="10" w:firstLine="71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opravní infrastruktura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Napojení na komunikační systém (dopravní infrastruktura) –  p</w:t>
      </w:r>
      <w:r>
        <w:rPr>
          <w:sz w:val="24"/>
          <w:szCs w:val="24"/>
        </w:rPr>
        <w:t>řístup a příjezd  k pozemku stavebníka (a k novostavbě oplocení) je veden po stávající pozemní komunikaci s asfaltovým povrchem a jednostranným chodníkovým tělesem, ve vlastnictví města Broumov. Dále pak z dalších přilehlých pozemků stavebníka a z areálu ON Broumov.</w:t>
      </w:r>
    </w:p>
    <w:p>
      <w:pPr>
        <w:pStyle w:val="Normal"/>
        <w:shd w:fill="FFFFFF" w:val="clear"/>
        <w:autoSpaceDE w:val="false"/>
        <w:spacing w:before="24" w:after="0"/>
        <w:ind w:left="10" w:firstLine="71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V rámci stavby budou provedeny terénní úpravy s cílem maximálního zachování původního terénu s konečným dorovnáním a sadové úpravy s vysázením půdokryvných rostlin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/ Věcné a časové vazby stavby, podmiňující, vyvolané, související investi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vostavba oplocení se všemi součástmi bude realizována v jedné etapě. Stavba nemá žádné časové (ani věcné) vazby a je na rozhodnutí stavebníka, kdy se rozhodne, v návaznosti na projektovou přípravu a vydání povolovacích dokladů, novostavbu realizovat. Novostavba nemá žádné podmiňující, vyvolané, nebo související investic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.2  Celkový popis stavby</w:t>
      </w:r>
    </w:p>
    <w:p>
      <w:pPr>
        <w:pStyle w:val="Normal"/>
        <w:spacing w:lineRule="auto" w:line="360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B.2.1 Účel užívání stavby, základní kapacity funkčních jednotek</w:t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</w:rPr>
      </w:pPr>
      <w:r>
        <w:rPr>
          <w:bCs/>
        </w:rPr>
        <w:t xml:space="preserve">Jedná se o </w:t>
      </w:r>
      <w:r>
        <w:rPr/>
        <w:t xml:space="preserve">oplocení areálu ON Broumov. Je řešen jako samostatně stojící objek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pacity:</w:t>
      </w:r>
    </w:p>
    <w:p>
      <w:pPr>
        <w:pStyle w:val="Normal"/>
        <w:rPr>
          <w:sz w:val="24"/>
        </w:rPr>
      </w:pPr>
      <w:r>
        <w:rPr>
          <w:sz w:val="24"/>
        </w:rPr>
        <w:t xml:space="preserve">Zastavěná plocha oplocení  .......            31,6   m2 </w:t>
      </w:r>
    </w:p>
    <w:p>
      <w:pPr>
        <w:pStyle w:val="Normal"/>
        <w:rPr/>
      </w:pPr>
      <w:r>
        <w:rPr>
          <w:sz w:val="24"/>
        </w:rPr>
        <w:t>délka………………                              ..62     bm</w:t>
      </w:r>
    </w:p>
    <w:p>
      <w:pPr>
        <w:pStyle w:val="Normal"/>
        <w:rPr>
          <w:sz w:val="24"/>
        </w:rPr>
      </w:pPr>
      <w:r>
        <w:rPr>
          <w:sz w:val="24"/>
        </w:rPr>
        <w:t xml:space="preserve">Výška oplocení :                                       1,95 m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B.2.2 Celkové urbanistické a architektonické řešení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urbanismus – územní regulace, kompozice prostorového řešení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rchitektonické řešení – kompozice tvarového řešení, materiálové a barevné řešení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Urbanismus – oplocení je umístěno na pozemku ve středové části obce jako nahrazení stávajícího , již nevyhovujícího oplocení. Oplocení Navazuje na linii oplocení areálu ON Broumo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chitektura – oplocení je navrženo jako kombinace betonové podezdívky a ocelových sloupků s výplní drátěnými 3D panely.Velikost oplocení je srovnatelná s původní velikos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B.2.3  Celkové  provozní řešení, technologie výrob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plocení je řešeno tak, že je plně využito pozemku. A respektuje původní osazení oplocení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.2.4  Bezbariérové užívání stavb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vostavba není řešena bezbariérově (stavebník nepožadoval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.2.5  Bezpečnost při užívání stavb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 stavbu oplocení nejsou stanoveny žádné požadavky na bezpečnost užívání stavb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B.2.6  Základní charakteristika objektů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avební řešení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strukční a materiálové řešení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chanická odolnost a stabilita</w:t>
      </w:r>
    </w:p>
    <w:p>
      <w:pPr>
        <w:pStyle w:val="Zkladntextodsazen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I.  _- Novostavba oplocení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hd w:fill="FFFFFF" w:val="clear"/>
        <w:autoSpaceDE w:val="false"/>
        <w:spacing w:before="24" w:after="0"/>
        <w:ind w:left="1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učný popis technického, konstrukčního, dispozičního a materiálového řešení: 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Oplocení nemocnice Broumov je řešeno jako samostatně stojící objekt. Půdorysný tvar oplocení je ve tvaru lehce zakřivený kopírující zakřivení chodníku resp. Přilehlé komunikace.. Výška oplocení je + 1,95 m (vrch sloupků)a stoupá/klesá spolu se spádem chodníku. Přičemž podezdívka 0,6 m a vrchní část (sloupky a 3D panel ) 1,35 m.</w:t>
      </w:r>
    </w:p>
    <w:p>
      <w:pPr>
        <w:pStyle w:val="Textpsmene"/>
        <w:numPr>
          <w:ilvl w:val="0"/>
          <w:numId w:val="0"/>
        </w:numPr>
        <w:ind w:left="0" w:firstLine="720"/>
        <w:rPr/>
      </w:pPr>
      <w:r>
        <w:rPr/>
        <w:t xml:space="preserve">Nosnou konstrukci domu tvoří zděné konstrukce z betonových tvarovek , založení plotu je na betonových pasech (první část monolit, druhá část železobeton do prefabrikovaných betonových tvarovek) a monolitických patkách (komín). </w:t>
      </w:r>
      <w:r>
        <w:rPr>
          <w:szCs w:val="24"/>
        </w:rPr>
        <w:t>Z hlediska statiky je objekt oplocení liniovou stavbou se stěnovým příčným systémem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odsazen2"/>
        <w:spacing w:lineRule="auto" w:line="240"/>
        <w:ind w:left="284" w:hanging="284"/>
        <w:rPr/>
      </w:pPr>
      <w:r>
        <w:rPr>
          <w:szCs w:val="24"/>
        </w:rPr>
        <w:t xml:space="preserve">     </w:t>
      </w:r>
      <w:r>
        <w:rPr/>
        <w:t>Jednotlivé hlavní konstrukce a práce:</w:t>
      </w:r>
    </w:p>
    <w:p>
      <w:pPr>
        <w:pStyle w:val="Zkladntextodsazen2"/>
        <w:spacing w:lineRule="auto" w:line="240"/>
        <w:ind w:firstLine="900"/>
        <w:rPr/>
      </w:pPr>
      <w:r>
        <w:rPr/>
        <w:t>Základy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Základové pasy (pro podezdívku plotu) ze železobetonu , stykovací výztuž ocel 10505 R 8. Nové základy budou od stávajících základů v místě napojení ODDILATOVÁNY  vložením asfaltového pásu. ( alt. Xps desky 20 mm )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Nosné zdivo –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odezdívka plotu z betonových tvarovek ( BEST LUNETA ) š 200 mm s vloženou výztuží ocel 10505 R 6 2x v ložné spáře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spacing w:lineRule="auto" w:line="240"/>
        <w:ind w:firstLine="900"/>
        <w:rPr/>
      </w:pPr>
      <w:r>
        <w:rPr/>
        <w:t xml:space="preserve">Nosná konstrukce plotu – </w:t>
      </w:r>
    </w:p>
    <w:p>
      <w:pPr>
        <w:pStyle w:val="Zkladntextodsazen2"/>
        <w:ind w:firstLine="900"/>
        <w:rPr/>
      </w:pPr>
      <w:r>
        <w:rPr/>
        <w:t>Ocelové plotové sloupky 3D 60*60 mm,nebo sloupky 3D 60*40 mm nebo  s klasickými plotovými sloupky d=48 mm.</w:t>
      </w:r>
    </w:p>
    <w:p>
      <w:pPr>
        <w:pStyle w:val="Zkladntextodsazen2"/>
        <w:ind w:firstLine="900"/>
        <w:rPr/>
      </w:pPr>
      <w:r>
        <w:rPr/>
        <w:t>Oplocení – výplně  -</w:t>
      </w:r>
    </w:p>
    <w:p>
      <w:pPr>
        <w:pStyle w:val="Zkladntextodsazen2"/>
        <w:ind w:firstLine="900"/>
        <w:rPr/>
      </w:pPr>
      <w:r>
        <w:rPr/>
        <w:t>Samotnou výplň tvoří plotový drátěný Panel 3D barevný 2500*1230. Průmyslové panely tvořící základ systému průmyslového oplocení.</w:t>
      </w:r>
    </w:p>
    <w:p>
      <w:pPr>
        <w:pStyle w:val="Zkladntextodsazen2"/>
        <w:ind w:firstLine="900"/>
        <w:rPr/>
      </w:pPr>
      <w:r>
        <w:rPr/>
        <w:t xml:space="preserve">Odvodnění – </w:t>
      </w:r>
    </w:p>
    <w:p>
      <w:pPr>
        <w:pStyle w:val="Zkladntextodsazen2"/>
        <w:ind w:firstLine="900"/>
        <w:rPr/>
      </w:pPr>
      <w:r>
        <w:rPr/>
        <w:t>Tvořeno z betonových prefabrikovaných žlabovek BEST ŽLAB 2, osazených do betonového lože a svedených do vsakovacího objektu.</w:t>
      </w:r>
    </w:p>
    <w:p>
      <w:pPr>
        <w:pStyle w:val="Zkladntextodsazen2"/>
        <w:spacing w:lineRule="auto" w:line="240"/>
        <w:ind w:hanging="0"/>
        <w:rPr/>
      </w:pPr>
      <w:r>
        <w:rPr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color w:val="000000"/>
          <w:spacing w:val="-9"/>
          <w:sz w:val="24"/>
          <w:szCs w:val="24"/>
          <w:u w:val="single"/>
        </w:rPr>
        <w:t xml:space="preserve">II. – Zpevnění svahu  </w:t>
      </w:r>
    </w:p>
    <w:p>
      <w:pPr>
        <w:pStyle w:val="Normal"/>
        <w:rPr/>
      </w:pPr>
      <w:r>
        <w:rPr>
          <w:sz w:val="24"/>
        </w:rPr>
        <w:t>Plocha zpevňovaného svahu  …....       360 m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 w:val="24"/>
          <w:szCs w:val="24"/>
        </w:rPr>
        <w:t>Okolní terén není zatravněn a jsou z něho odstraněny dřeviny. Proto bude stávající svah ochráněn trvalým geosyntetickým protierozním materiálem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4"/>
        </w:rPr>
      </w:pPr>
      <w:r>
        <w:rPr>
          <w:sz w:val="24"/>
          <w:szCs w:val="24"/>
        </w:rPr>
        <w:t>systémově ukotveným do rostlého terénu, na kterém budou vysázeny půdokryvné rostliny.</w:t>
      </w:r>
    </w:p>
    <w:p>
      <w:pPr>
        <w:pStyle w:val="Normal"/>
        <w:shd w:fill="FFFFFF" w:val="clear"/>
        <w:autoSpaceDE w:val="false"/>
        <w:spacing w:before="24" w:after="0"/>
        <w:jc w:val="both"/>
        <w:rPr>
          <w:color w:val="000000"/>
          <w:spacing w:val="-9"/>
          <w:sz w:val="24"/>
          <w:szCs w:val="24"/>
          <w:u w:val="single"/>
        </w:rPr>
      </w:pPr>
      <w:r>
        <w:rPr>
          <w:color w:val="000000"/>
          <w:spacing w:val="-9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spacing w:before="24" w:after="0"/>
        <w:jc w:val="both"/>
        <w:rPr>
          <w:color w:val="000000"/>
          <w:spacing w:val="-9"/>
          <w:sz w:val="24"/>
          <w:szCs w:val="24"/>
          <w:u w:val="single"/>
        </w:rPr>
      </w:pPr>
      <w:r>
        <w:rPr>
          <w:color w:val="000000"/>
          <w:spacing w:val="-9"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spacing w:before="24" w:after="0"/>
        <w:ind w:left="1571" w:hanging="1571"/>
        <w:jc w:val="both"/>
        <w:rPr>
          <w:color w:val="000000"/>
          <w:spacing w:val="-9"/>
          <w:sz w:val="24"/>
          <w:szCs w:val="24"/>
          <w:u w:val="single"/>
        </w:rPr>
      </w:pPr>
      <w:r>
        <w:rPr>
          <w:color w:val="000000"/>
          <w:spacing w:val="-9"/>
          <w:sz w:val="24"/>
          <w:szCs w:val="24"/>
          <w:u w:val="single"/>
        </w:rPr>
        <w:t>III. -     Terénní a sadové úpravy</w:t>
      </w:r>
      <w:r>
        <w:rPr>
          <w:color w:val="FF0000"/>
          <w:sz w:val="24"/>
          <w:szCs w:val="24"/>
        </w:rPr>
        <w:t xml:space="preserve">  </w:t>
      </w:r>
    </w:p>
    <w:p>
      <w:pPr>
        <w:pStyle w:val="Normal"/>
        <w:rPr>
          <w:color w:val="000000"/>
          <w:spacing w:val="-9"/>
          <w:sz w:val="24"/>
          <w:szCs w:val="24"/>
          <w:u w:val="single"/>
        </w:rPr>
      </w:pPr>
      <w:r>
        <w:rPr>
          <w:color w:val="000000"/>
          <w:spacing w:val="-9"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Účelem terénních úprav je vytvořit plochu pro založení a osazení oplocení a pro realizaci zpevnění svahu. Dále je třeba upravit bezprostřední okolí novostavby tak, aby toto okolí přirozeně navazovalo na stavbu plotu a pak terén</w:t>
      </w:r>
      <w:r>
        <w:rPr>
          <w:sz w:val="24"/>
        </w:rPr>
        <w:t xml:space="preserve"> pozvolna přecházel do úrovně stávajícího terénu a k okolním pozemkům. Účelem sadových úprav bude úprava okolí po výstavbě a osázení části pozemku svahu půdokryvnými dřevin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-----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Podrobnosti k jednotlivým částem stavby viz. výkresová část projektová dokumentace  a další údaje v textové části projektové dokumentace (ostatní zprávy)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B.2.7   Základní charakteristiky technických a  technologických zařízení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chnické řešen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ýčet technických a technologických zaříz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vostavba oplocení neobsahuje speciální technická nebo technologická zařízení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B.2.8  Požárně bezpečnostní řešení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ní požadován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B.2.9  Zásady hospodaření s energiemi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vrchové vody v případě dlouhotrvajících dešťů se vsáknou do podloží vzhledem ke konfiguraci terénu v předmětném území (příčné dělení pozemků, postupné vytváření zahradních skalek a vysazování stromů).</w:t>
      </w:r>
    </w:p>
    <w:p>
      <w:pPr>
        <w:pStyle w:val="TextBodyIndent"/>
        <w:ind w:left="283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283" w:firstLine="851"/>
        <w:rPr>
          <w:b/>
          <w:b/>
        </w:rPr>
      </w:pPr>
      <w:r>
        <w:rPr>
          <w:b/>
        </w:rPr>
      </w:r>
    </w:p>
    <w:p>
      <w:pPr>
        <w:pStyle w:val="TextBodyIndent"/>
        <w:ind w:left="283" w:firstLine="85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.3  Připojení na technickou infrastruktu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rámci novostavby nebudou realizovány žádné přeložky inženýrských sítí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.4  Dopravní řešení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/>
      </w:pPr>
      <w:r>
        <w:rPr>
          <w:sz w:val="24"/>
          <w:szCs w:val="24"/>
        </w:rPr>
        <w:t>a)  popis dopravního řešení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/>
      </w:pPr>
      <w:r>
        <w:rPr>
          <w:sz w:val="24"/>
          <w:szCs w:val="24"/>
        </w:rPr>
        <w:t>b)  napojení území na stávající dopravní infrastrukturu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c)  doprava v klid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pěší a cyklistické stezky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4"/>
          <w:szCs w:val="24"/>
        </w:rPr>
        <w:t>Dopravní infrastruktura (vč. dopravy v klidu):  viz. předešlý text zprávy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4"/>
          <w:szCs w:val="24"/>
        </w:rPr>
        <w:t>Součástí novostavby oplocení není řešení pěších nebo cyklistických stez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.5   Řešení vegetace a souvisejících terénních úprav</w:t>
      </w:r>
    </w:p>
    <w:p>
      <w:pPr>
        <w:pStyle w:val="Normal"/>
        <w:ind w:firstLine="426"/>
        <w:rPr/>
      </w:pPr>
      <w:r>
        <w:rPr>
          <w:sz w:val="24"/>
        </w:rPr>
        <w:t>a) terénní úpravy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b) použité vegetační prvky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c) biotechnická opatření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rámci stavby budou provedeny minimální terénní úpravy (pouze plošina pro osazení plotu a odvodňovacích žlabů a pro zpevnění plochy svahu) s konečným dorovnáním a sadové úpravy (s výsadbou půdokryvných rostlin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tavbou nedojde k záboru zemědělského půdního fondu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. 6  Popis vlivů stavby na životní prostředí a jeho ochrana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a/  vliv na životní prostředí – ovzduší, hluk, voda, odpady a půda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b/ vliv na přírodu a krajinu (ochrana dřevin, ochrana památných stromů, ochrana rostlin a živočichů apod.), zachování ekologických funkcí a vazeb v krajině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c/ vliv na soustavu chráněných území Natura 2000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d/ návrh zohlednění podmínek ze závěrů zjišťovacího řízení nebo stanoviska EIA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e/ navrhovaná ochranná a bezpečnostní pásma, rozsah omezení a podmínky ochrany podle jiných právních předpisů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jekt oplocení, není zdrojem hluku, který by nepříznivě ovlivnil okolí i okolní obyvatele a tedy není nutné řešit ochranu proti hluku. Taktéž vliv na znečištění ovzduší není.</w:t>
      </w:r>
    </w:p>
    <w:p>
      <w:pPr>
        <w:pStyle w:val="Normal"/>
        <w:jc w:val="both"/>
        <w:rPr/>
      </w:pPr>
      <w:r>
        <w:rPr>
          <w:sz w:val="24"/>
          <w:szCs w:val="24"/>
        </w:rPr>
        <w:t>Při užívání stavby nevznikají odpady.</w:t>
      </w:r>
    </w:p>
    <w:p>
      <w:pPr>
        <w:pStyle w:val="Normal"/>
        <w:jc w:val="both"/>
        <w:rPr/>
      </w:pPr>
      <w:r>
        <w:rPr>
          <w:sz w:val="24"/>
          <w:szCs w:val="24"/>
        </w:rPr>
        <w:t>Ochrana půdy – viz. předešlý bod této zprávy.</w:t>
      </w:r>
    </w:p>
    <w:p>
      <w:pPr>
        <w:pStyle w:val="Normal"/>
        <w:jc w:val="both"/>
        <w:rPr/>
      </w:pPr>
      <w:r>
        <w:rPr>
          <w:sz w:val="24"/>
          <w:szCs w:val="24"/>
        </w:rPr>
        <w:t>Užíváním oplocení nedochází k negativnímu vlivu na krajinu. Při realizaci stavby musí být respektovány specifické podmínky předmětné lokality (klidná část obce) s důrazem na ekologii. Podrobné podmínky, stanovené pro realizaci stavby jsou obsaženy v bodu B.8 této zprávy (zásady organizace výstavby). Památné stromy se v lokalitě nevyskytují, nevyskytují se ani zákonem chráněné rostliny a živočichové. Při dodržení předepsaných postupů v realizaci stavby nedojde k negativnímu ovlivnění současných ekologických funkcí a vazeb v krajině v předmětné lokalitě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vostavba nemá vliv na soustavu chráněných území Natura 20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arakter stavby nevyžaduje posouzení z hlediska zjišťovacích řízení, resp. stanovisko EIA.</w:t>
      </w:r>
    </w:p>
    <w:p>
      <w:pPr>
        <w:pStyle w:val="Normal"/>
        <w:jc w:val="both"/>
        <w:rPr/>
      </w:pPr>
      <w:r>
        <w:rPr>
          <w:sz w:val="24"/>
          <w:szCs w:val="24"/>
        </w:rPr>
        <w:t>Stávající ochranná pásma zůstávají zachována: ochranné pásmo přilehlé pozemní komunikace, ochranná pásma telekomunikačních kabelů, ochranné pásmo vodovodního řád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změry (šířky) ochranných pásem jsou dány příslušnými normami ČSN a speciálními záko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zpečnostní pásma se nevyskytují a novostavbou ani nevznikaj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. 7  Ochrana obyvatelstva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Neřeší 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. 8  Zásady organizace výstavby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/>
      </w:pPr>
      <w:r>
        <w:rPr>
          <w:sz w:val="24"/>
          <w:szCs w:val="24"/>
        </w:rPr>
        <w:t>a) potřeby a spotřeby rozhodujících médií a hmot, jejich zajištění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b) odvodnění staveniště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/>
      </w:pPr>
      <w:r>
        <w:rPr>
          <w:sz w:val="24"/>
          <w:szCs w:val="24"/>
        </w:rPr>
        <w:t>c) napojení staveniště na stávající dopravní a technickou infrastrukturu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d) vliv provádění stavby na okolní stavby a pozemky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/>
      </w:pPr>
      <w:r>
        <w:rPr>
          <w:sz w:val="24"/>
          <w:szCs w:val="24"/>
        </w:rPr>
        <w:t>e) ochrana okolí staveniště a požadavky na související asanace, demolice, kácení dřevin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/>
      </w:pPr>
      <w:r>
        <w:rPr>
          <w:sz w:val="24"/>
          <w:szCs w:val="24"/>
        </w:rPr>
        <w:t>f) maximální zábory pro staveniště (dočasné/trvalé)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g) maximální produkované množství a druhy odpadů a emisí při výstavbě, jejich   likvidace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/>
      </w:pPr>
      <w:r>
        <w:rPr>
          <w:sz w:val="24"/>
          <w:szCs w:val="24"/>
        </w:rPr>
        <w:t>h/ bilance zemních prací, požadavky na přísun nebo deponie zemi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ochrana životního prostředí při výstavbě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úpravy pro bezbariérové užívání výstavby dotčených staveb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zásady pro dopravní opatř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stanovení speciálních podmínek pro provádění stavby (provádění stavby za provozu, opatření proti účinkům vnějšího prostředí při výstavbě apod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postup výstavby, rozhodující dílčí termíny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ozemek, určený pro stavbu oplocení je přístupný ze stávající pozemní komunikace a z areálu ON Broumov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Silnice není omezena tonáží, ani velikostí přepravovaných břemen. Příjezdová účelová komunikace rovněž není omezena tonáží, ani velikostí přepravovaných břemen, s ohledem na její stavebně technický stav a šířkové uspořádání však projekt předepisuje překládku těžších nákladů na malá dopravní nákladní vozidla. Po dobu výstavby bude využívána tato příjezdová tras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stor staveniště bude oplocen (ohrazen) ve smyslu příslušných bezpečnostních předpisů, ohraničení bude doplněno červenobílou páskou a výstražnými tabulkami, aby byla zabezpečena bezpečnost třetích osob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o zařízení staveniště bude využita celá plocha pozemku, na kterém bude umístěna stavb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těžená zemina bude uložena na staveništi (deponie pro zpětné využití v rámci stavby), přebytečná a pro zásypy nevhodná zemina bude odvezena a uložena na řízených skládkách k tomu určených (o vhodnosti výkopku pro zásypy rozhodne stavební dozor, resp. technický dozor stavebníka, případně autorský dozor projektanta).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Staveniště není omezeno jinými činnostmi nebo zájmy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veniště nebude speciálně odvodněno a na zem je zakázáno vylévat jakékoliv odpadní, staveništní vody apod. Pro hygienické zařízení budou použity chemické WC a odpad s umývadel bude jímán do nádrže a odvážen k likvidaci odbornou firmou stejně jako obsah chemických WC. Příprava betonových směsí a maltovin bude řešena dovozem těchto materiálů z centrální betonárky. Pro zabezpečení stavby proti požáru bude mít stavba stanoven protipožární řád s uvedením a zajištěním nezbytného vybavení na stavbě. V případě potřeby požárního zásahu je možno využít profesionálního Hasičského záchranného sboru v Náchodě. Střežení staveniště se nepředpoklád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výstavbu budou využity zdroje – napojovací body energií: voda z areálu ON Broumov s osazením staveništního výtokového stojanu pro hadici), elektro z areálu ON Broumov pro stavbu s osazením staveništního rozvaděče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 likvidaci odpadů má provádějící firma stanoveny podmínky živnostenským zákonem a souvisejícími předpisy. Odpady nesmí být skladovány po přechodnou dobu před odvezením na řízenou skládku na pozemku staveniště, aby nedocházelo ke znečišťování okolí  a nebo kontaminaci terénu, či povrchových a podpovrchových vo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rámci zařízení staveniště je nutné předem stavební pozemek oplotit a nebo jinak zamezit vstupu nepovolaných osob na staveniště, kde by mohly být ohroženy na zdraví či dokonce životu. To se týká nejen pozemku trvale zabraného jako staveniště, ale i částí pozemků určených pro dočasný zábor jako staveniště (pokud tato potřeba zhotoviteli stavby vznikne). Po dobu prací musí být tyto pozemky náležitě zabezpeče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ktant předpokládá, že postup stavby bude kontrolován a sledován technickým dozorem stavebníka, kterého najme stavebník (investor). Tato odborně způsobilá osoba stanoví (návazně na smlouvu o dílo se zhotovitelem stavby a podmínky projektové dokumentace) detailní kontroly v jednotlivých fázích stavb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zhledem k rozsahu a charakteru stavby nebude zajišťován ze strany investora (stavebníka) koordinátor bezpečnosti práce. Novostavba bude realizována jedním „generálním“ zhotovitelem (dodavatelem) stavby, se kterým uzavře stavebník řádnou smlouvu o dílo. Tento odborně způsobilý zhotovitel (dle podmínek stavebního zákonu a souvisejících předpisů) zajistí v rámci svých povinností dodržení bezpečnostních předpisů a kontrol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rieContour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146" w:hanging="720"/>
      </w:pPr>
      <w:rPr/>
    </w:lvl>
  </w:abstractNum>
  <w:abstractNum w:abstractNumId="5">
    <w:lvl w:ilvl="0">
      <w:start w:val="10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rieContour;Times New Roman" w:hAnsi="ErieContour;Times New Roman" w:cs="ErieContour;Times New Roman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827" w:hanging="0"/>
      <w:jc w:val="right"/>
      <w:outlineLvl w:val="1"/>
    </w:pPr>
    <w:rPr>
      <w:rFonts w:ascii="ErieContour;Times New Roman" w:hAnsi="ErieContour;Times New Roman" w:cs="ErieContour;Times New Roman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lang w:val="cs-CZ" w:bidi="ar-SA"/>
    </w:rPr>
  </w:style>
  <w:style w:type="character" w:styleId="Zkladntext2Char">
    <w:name w:val="Základní text 2 Char"/>
    <w:qFormat/>
    <w:rPr>
      <w:lang w:val="cs-CZ" w:bidi="ar-SA"/>
    </w:rPr>
  </w:style>
  <w:style w:type="character" w:styleId="TextodstavceChar">
    <w:name w:val="Text odstavce Char"/>
    <w:qFormat/>
    <w:rPr>
      <w:sz w:val="24"/>
      <w:lang w:val="cs-CZ" w:bidi="ar-SA"/>
    </w:rPr>
  </w:style>
  <w:style w:type="character" w:styleId="CharChar1">
    <w:name w:val=" Char Char1"/>
    <w:qFormat/>
    <w:rPr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567" w:right="1984" w:hanging="0"/>
      <w:jc w:val="both"/>
    </w:pPr>
    <w:rPr>
      <w:rFonts w:ascii="Arial" w:hAnsi="Arial" w:cs="Arial"/>
      <w:sz w:val="16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kladba">
    <w:name w:val="skladba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">
    <w:name w:val="Základní text~"/>
    <w:basedOn w:val="Normal"/>
    <w:qFormat/>
    <w:pPr>
      <w:widowControl w:val="false"/>
      <w:spacing w:lineRule="auto" w:line="288"/>
      <w:jc w:val="both"/>
    </w:pPr>
    <w:rPr>
      <w:sz w:val="24"/>
    </w:rPr>
  </w:style>
  <w:style w:type="paragraph" w:styleId="Normlnweb">
    <w:name w:val="Normální (web)"/>
    <w:basedOn w:val="Normal"/>
    <w:qFormat/>
    <w:pPr>
      <w:spacing w:before="280" w:after="119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9:35:00Z</dcterms:created>
  <dc:creator>Ing. Hlaváček</dc:creator>
  <dc:description/>
  <cp:keywords/>
  <dc:language>en-US</dc:language>
  <cp:lastModifiedBy>Míra</cp:lastModifiedBy>
  <cp:lastPrinted>2017-11-09T06:09:00Z</cp:lastPrinted>
  <dcterms:modified xsi:type="dcterms:W3CDTF">2018-01-23T04:48:00Z</dcterms:modified>
  <cp:revision>45</cp:revision>
  <dc:subject/>
  <dc:title>Ing. Hlaváček</dc:title>
</cp:coreProperties>
</file>